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w:hAnsi="Helvetica" w:cs="Helvetica"/>
        </w:rPr>
      </w:pPr>
      <w:r>
        <w:rPr>
          <w:rFonts w:cs="Helvetica" w:ascii="Helvetica" w:hAnsi="Helvetica"/>
        </w:rPr>
        <w:t>Name___________________________</w:t>
      </w:r>
    </w:p>
    <w:p>
      <w:pPr>
        <w:pStyle w:val="Normal"/>
        <w:jc w:val="right"/>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b/>
        </w:rPr>
        <w:t>Preview Vocabulary on Africa</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lace a “T” next to the terms you know well enough to teach someone else.  Place an “H” next to the terms you have heard of.  Place a question mark “?” next to the terms that are new to you.</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_</w:t>
        <w:tab/>
        <w:t>Genocid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_</w:t>
        <w:tab/>
        <w:t>Janjawe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w:t>
        <w:tab/>
        <w:t>United Na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w:t>
        <w:tab/>
        <w:t>Darfu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w:t>
        <w:tab/>
        <w:t>Security Counci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w:t>
        <w:tab/>
        <w:t>Sanc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w:t>
        <w:tab/>
        <w:t>Colonialis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w:t>
        <w:tab/>
        <w:t>Aparthei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____________________</w:t>
        <w:tab/>
        <w:t>Ethnic cleans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rite a sentence that includes one term you know from the list.  Make certain that your sentence shows that you know the distinction between the term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hen a signal is given, speak with someone in the room who can teach you what the meaning of the words you do not know.  Write an explanation to one example in the space provided below.</w:t>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36:00Z</dcterms:created>
  <dc:creator>Buffalo Grove High School</dc:creator>
  <dc:description/>
  <cp:keywords/>
  <dc:language>en-US</dc:language>
  <cp:lastModifiedBy>Buffalo Grove High School</cp:lastModifiedBy>
  <dcterms:modified xsi:type="dcterms:W3CDTF">2007-01-18T17:17:00Z</dcterms:modified>
  <cp:revision>4</cp:revision>
  <dc:subject/>
  <dc:title>Preview Vocabulary on Africa</dc:title>
</cp:coreProperties>
</file>